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SUBJECT CODE: </w:t>
      </w:r>
      <w:r>
        <w:rPr>
          <w:b/>
          <w:bCs/>
        </w:rPr>
        <w:t>14EC2021</w:t>
        <w:tab/>
        <w:tab/>
        <w:tab/>
        <w:tab/>
        <w:tab/>
        <w:tab/>
        <w:t>Duration</w:t>
        <w:tab/>
        <w:t>:     3Hrs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lang w:val="en-US"/>
        </w:rPr>
        <w:t xml:space="preserve">SUBJECT NAME: </w:t>
      </w:r>
      <w:r>
        <w:rPr>
          <w:b/>
          <w:bCs/>
        </w:rPr>
        <w:t xml:space="preserve">DIGITAL COMMUNICATION </w:t>
        <w:tab/>
        <w:tab/>
        <w:tab/>
        <w:t>Max. Marks</w:t>
        <w:tab/>
        <w:t>:     100</w: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40"/>
        <w:gridCol w:w="1170"/>
        <w:gridCol w:w="90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sketch draw and explain the PCM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 between Analog and digit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quantization? Explain the types of quantization with necessary diagra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 xml:space="preserve">What is Inter Symbol Interference? With suitable diagrams explain and derive the Nyquist criterion for a distortionless baseband binary transmiss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impulse response of a matched filter and also derive the probability of error of the matched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maximum likelihood detection concept with necessary equations and diagrams and also obtain its probability of err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suitable block diagrams, phasor graphs and waveforms explain the generation and detection of MS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generation and detection of M-ary FS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for the generation and detection of BFSK signal and explain the same with geometrical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-Roman" w:ascii="Times-Roman" w:hAnsi="Times-Roman"/>
              </w:rPr>
              <w:t xml:space="preserve">Design a Convolutional encoder of code rate r=1/2 and constraint length of K=3 for the given generator polynomial (i) input-top adder output path is 111  (ii) input-top adder output path is 101. </w:t>
            </w:r>
          </w:p>
          <w:p>
            <w:pPr>
              <w:pStyle w:val="Normal"/>
              <w:jc w:val="both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Encode the message sequence 1001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Times-Roman" w:hAnsi="Times-Roman" w:eastAsia="Calibri" w:cs="Times-Roman"/>
              </w:rPr>
            </w:pPr>
            <w:r>
              <w:rPr/>
              <w:t xml:space="preserve">Find the (7, 4) linear systematic block code word corresponding to 1011 and 1111. Assume a suitable generator matrix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pread spectrum? With a suitable block diagram explain the direct sequence spread spectr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low and Fast frequency hopping spread spectrum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7-15T04:14:00Z</dcterms:modified>
  <cp:revision>4</cp:revision>
  <dc:subject/>
  <dc:title/>
</cp:coreProperties>
</file>